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092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1858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131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705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430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220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898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589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148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193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713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473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268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