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242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70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83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057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061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885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626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93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919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56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3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61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4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95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465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59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