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4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504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59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75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19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375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98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814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25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91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987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599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57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480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88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