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38464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78449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57924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18271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80311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12096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26437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21152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95236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56200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01149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71475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44228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