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467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3563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1338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58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8189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5802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997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3382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3016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529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671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554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698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1808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5459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632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284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