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67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758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453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893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63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949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482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694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215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910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174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072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424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216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706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