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995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756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180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520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107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134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38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206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448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331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108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42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953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