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183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034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222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449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66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504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352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296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303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731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933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613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543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6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428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493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513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