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97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29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20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995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579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1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42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315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14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5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094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45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11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13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