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06536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95246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16957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84336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75260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84208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52550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89239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72444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90359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61137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60900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90802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