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633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581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332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342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329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374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772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094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653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237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395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890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882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320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3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054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73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