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344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329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029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346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177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699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121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3251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1029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3145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115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7523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6558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580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956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