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376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97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547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331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260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31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792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474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80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460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135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02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139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