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039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32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275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522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290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230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904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930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938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392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092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135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35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203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092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976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0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