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911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161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727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394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390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678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165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877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09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604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572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641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006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641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680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