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79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36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89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326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01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49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93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68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64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36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18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70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440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