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23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13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666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70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590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532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34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47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721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427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94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1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0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93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44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99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50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