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051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490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489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725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027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887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353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35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681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206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187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41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097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05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507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