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25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6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332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736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631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355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79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49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530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984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73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557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005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