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7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53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9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05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44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35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4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86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691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785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0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4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29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98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05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69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15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