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207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31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63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618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62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28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702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558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02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438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658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29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323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1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862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