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4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61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675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79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83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41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80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46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47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44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4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2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51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