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7518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3692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0536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8793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4184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0713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3903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6967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8750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1846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294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061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450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9481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9251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6636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2923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