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826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602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313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27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195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381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224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533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591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947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70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905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57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665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808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