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639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851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389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236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721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249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469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983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03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898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135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6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796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