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92915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59791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86167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41963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61591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00231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74416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29190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80990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69172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4678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22021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40396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7590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71439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49477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88744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