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5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15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99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69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81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80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48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620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94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82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5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36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4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86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91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