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7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40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80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78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47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438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7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15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5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33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8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4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3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