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10229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35116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18274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75075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60348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00519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15827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08653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02186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75629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24383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87104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06539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67375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77536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78302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96722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