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510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840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944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034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649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363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041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493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588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056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001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050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565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915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951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