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277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865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6664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352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2330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406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8773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901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3512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306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611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816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7182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