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30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16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118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17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47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13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83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839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459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838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067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27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144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316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16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337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870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