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00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12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62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14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691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79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8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1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33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996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57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27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9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84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