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3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3165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0558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7770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0200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8708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7313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3984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2675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918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819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758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3662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