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301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311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431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67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491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2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471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06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388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313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205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786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752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31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434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274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111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