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05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754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34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37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47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486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9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36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897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216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98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695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6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625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06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