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441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34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430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01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366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6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24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94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18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85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7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86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305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