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59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65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4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908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78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54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71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875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409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27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2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4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080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518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2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4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58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