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769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30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82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995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816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11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399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882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267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004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954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15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422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988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228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