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820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26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768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17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299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595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641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6602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0791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422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169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155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0749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