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18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48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3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17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60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0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56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10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154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4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3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5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58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120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68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81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8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