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96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088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529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41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98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4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79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64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16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69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34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35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030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142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62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