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403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3145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14045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87175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7920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5678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49898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5056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1369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2172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8031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7776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73315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