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565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224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587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341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712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17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33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92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63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771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30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318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057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28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754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623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90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