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092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6738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5535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7981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341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1126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94946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98302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86787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4078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7024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32186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22655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63163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50904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