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364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052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37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579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758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405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523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456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565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319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218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325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828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