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00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25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71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45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787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245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689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5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214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765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00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598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61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43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024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521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