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362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236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231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361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760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8573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070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900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881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603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2331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807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358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330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86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