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67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72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161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426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117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649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233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620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130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604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562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059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092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