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26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6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62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84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637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619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59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765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475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315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10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82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276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070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51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81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000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